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5751"/>
      </w:tblGrid>
      <w:tr>
        <w:trPr>
          <w:trHeight w:val="48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Teacher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. A. Hawki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Dat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ruary 26, 2010</w:t>
            </w:r>
          </w:p>
        </w:tc>
      </w:tr>
      <w:tr>
        <w:trPr>
          <w:trHeight w:val="450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Subject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ebra II Honor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Period: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nd</w:t>
            </w:r>
          </w:p>
        </w:tc>
      </w:tr>
      <w:tr>
        <w:trPr>
          <w:trHeight w:val="144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Goal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learner will perform operations with complex numbers, matrices, and polynomi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 xml:space="preserve">Objective 1.0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erate with matrices to model and solve problems.</w:t>
            </w:r>
          </w:p>
        </w:tc>
      </w:tr>
      <w:tr>
        <w:trPr>
          <w:trHeight w:val="147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Lesson Overview(Includes EQ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s will take a quiz.  Discuss vocabulary: Cramer’s Rule.  Discuss solving systems of two linear equations and three linear equations by using Cramer’s Ru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: Describe the condition that must be met in order to use Cramer’s Rule.</w:t>
            </w:r>
          </w:p>
        </w:tc>
      </w:tr>
      <w:tr>
        <w:trPr>
          <w:trHeight w:val="1380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Activiti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Start – Find a third-order determinant in which no element is 0, but for which the determinant is 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ctivity – Students will complete practice problems involving Cramer’s Rule.</w:t>
            </w:r>
          </w:p>
        </w:tc>
      </w:tr>
      <w:tr>
        <w:trPr>
          <w:trHeight w:val="3075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4"/>
                <w:szCs w:val="24"/>
              </w:rPr>
            </w:pPr>
            <w:r>
              <w:rPr>
                <w:rFonts w:cs="Rockwell Extra Bold" w:ascii="Rockwell Extra Bold" w:hAnsi="Rockwell Extra Bold"/>
                <w:sz w:val="24"/>
                <w:szCs w:val="24"/>
              </w:rPr>
              <w:t>Summary/Closur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system of equations that cannot be solved using Cramer’s Rul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Weldon STEM High School</w:t>
      </w:r>
    </w:p>
    <w:p>
      <w:pPr>
        <w:pStyle w:val="Normal"/>
        <w:spacing w:lineRule="auto" w:line="240" w:before="0" w:after="0"/>
        <w:jc w:val="center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Daily Lesson Plan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Fonts w:cs="Rockwell Extra Bold" w:ascii="Rockwell Extra Bold" w:hAnsi="Rockwell Extra Bold"/>
            <w:sz w:val="24"/>
            <w:szCs w:val="24"/>
          </w:rPr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m/imgres?imgurl=http://www.braillegifts.com/members/881220/uploaded/BrailleLightningBolt.jpg&amp;imgrefurl=http://www.braillegifts.com/site/881220/page/410079&amp;usg=__Qkzom-BJftFRg-1GrfxBYK7-cgs=&amp;h=316&amp;w=338&amp;sz=10&amp;hl=en&amp;start=4&amp;tbnid=CcqrYrojniuHoM:&amp;tbnh=111&amp;tbnw=119&amp;prev=/images%3Fq%3Dlightning%2Bbolt%26gbv%3D2%26hl%3D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04:00Z</dcterms:created>
  <dc:creator>Teresa King</dc:creator>
  <dc:description/>
  <dc:language>en-US</dc:language>
  <cp:lastModifiedBy>Ashley</cp:lastModifiedBy>
  <dcterms:modified xsi:type="dcterms:W3CDTF">2010-02-22T00:04:00Z</dcterms:modified>
  <cp:revision>2</cp:revision>
  <dc:subject/>
  <dc:title>Teacher:  Tomarra L</dc:title>
</cp:coreProperties>
</file>